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18"/>
          <w:szCs w:val="18"/>
          <w:u w:val="single"/>
        </w:rPr>
      </w:pPr>
      <w:r>
        <w:rPr>
          <w:rFonts w:cs="Arial" w:ascii="Arial" w:hAnsi="Arial"/>
          <w:b/>
          <w:sz w:val="18"/>
          <w:szCs w:val="18"/>
          <w:u w:val="single"/>
        </w:rPr>
        <w:t>YEAR 4</w:t>
      </w:r>
    </w:p>
    <w:p>
      <w:pPr>
        <w:pStyle w:val="NoSpacing"/>
        <w:rPr>
          <w:rFonts w:ascii="Arial" w:hAnsi="Arial" w:cs="Arial"/>
          <w:b/>
          <w:b/>
          <w:sz w:val="18"/>
          <w:szCs w:val="18"/>
          <w:u w:val="single"/>
        </w:rPr>
      </w:pPr>
      <w:r>
        <w:rPr>
          <w:rFonts w:cs="Arial" w:ascii="Arial" w:hAnsi="Arial"/>
          <w:b/>
          <w:sz w:val="18"/>
          <w:szCs w:val="18"/>
          <w:u w:val="single"/>
        </w:rPr>
      </w:r>
    </w:p>
    <w:tbl>
      <w:tblPr>
        <w:tblW w:w="15237" w:type="dxa"/>
        <w:jc w:val="left"/>
        <w:tblInd w:w="62" w:type="dxa"/>
        <w:tblLayout w:type="fixed"/>
        <w:tblCellMar>
          <w:top w:w="0" w:type="dxa"/>
          <w:left w:w="108" w:type="dxa"/>
          <w:bottom w:w="0" w:type="dxa"/>
          <w:right w:w="108" w:type="dxa"/>
        </w:tblCellMar>
      </w:tblPr>
      <w:tblGrid>
        <w:gridCol w:w="15237"/>
      </w:tblGrid>
      <w:tr>
        <w:trPr/>
        <w:tc>
          <w:tcPr>
            <w:tcW w:w="15237" w:type="dxa"/>
            <w:tcBorders>
              <w:top w:val="single" w:sz="8" w:space="0" w:color="000000"/>
              <w:left w:val="single" w:sz="8" w:space="0" w:color="000000"/>
              <w:bottom w:val="single" w:sz="8" w:space="0" w:color="000000"/>
              <w:right w:val="single" w:sz="8" w:space="0" w:color="000000"/>
            </w:tcBorders>
          </w:tcPr>
          <w:p>
            <w:pPr>
              <w:pStyle w:val="NoSpacing"/>
              <w:rPr/>
            </w:pPr>
            <w:r>
              <w:rPr>
                <w:rFonts w:eastAsia="Arial" w:cs="Arial" w:ascii="Arial" w:hAnsi="Arial"/>
                <w:b/>
                <w:sz w:val="18"/>
                <w:szCs w:val="18"/>
              </w:rPr>
              <w:t xml:space="preserve"> </w:t>
            </w:r>
            <w:r>
              <w:rPr>
                <w:rFonts w:cs="Arial" w:ascii="Arial" w:hAnsi="Arial"/>
                <w:b/>
                <w:bCs/>
                <w:sz w:val="18"/>
                <w:szCs w:val="18"/>
              </w:rPr>
              <w:t xml:space="preserve">Overall Expectations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participate in a Balanced Literacy Program while he/she has the opportunity to identify and reflect upon “big ideas” by making connections between the questions asked and the concepts that drive the inquiry. He/She will become aware of the relevance these concepts have as they relate to his/her learning.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Oral Communication: Listening and Speaking </w:t>
            </w:r>
          </w:p>
          <w:p>
            <w:pPr>
              <w:pStyle w:val="NoSpacing"/>
              <w:rPr>
                <w:rFonts w:ascii="Arial" w:hAnsi="Arial" w:cs="Arial"/>
                <w:b/>
                <w:b/>
                <w:bCs/>
                <w:sz w:val="18"/>
                <w:szCs w:val="18"/>
              </w:rPr>
            </w:pPr>
            <w:r>
              <w:rPr>
                <w:rFonts w:cs="Arial" w:ascii="Arial" w:hAnsi="Arial"/>
                <w:b/>
                <w:bCs/>
                <w:sz w:val="18"/>
                <w:szCs w:val="18"/>
              </w:rPr>
            </w:r>
          </w:p>
          <w:p>
            <w:pPr>
              <w:pStyle w:val="NoSpacing"/>
              <w:rPr/>
            </w:pPr>
            <w:r>
              <w:rPr>
                <w:rFonts w:cs="Arial" w:ascii="Arial" w:hAnsi="Arial"/>
                <w:sz w:val="18"/>
                <w:szCs w:val="18"/>
              </w:rPr>
              <w:t xml:space="preserve">The student will appreciate the power of oral language and use speech with increasing awareness and responsibility. He/She will participate appropriately in discussions and will talk about a wide range of topics. The student will use increasingly complex language confidently and creatively, with increasing accuracy, detail and range of vocabulary. He/She will become increasingly aware of the use of oral language to articulate, organise and reflect on learning. The student will begin to communicate in more than one language.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Written Communication: Reading and Writing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read a variety of fiction and non-fiction books confidently, fluently and independently. He/She will be able to select books for a specific purpose that is appropriate to his/her reading level. The student will be interested in a variety of literature and will begin to show an appreciation of different literary styles. He/She will understand and respond to ideas, feelings and attitudes expressed in various reading materials. He/She will be able to use reference books, dictionaries and information technology independently. The student will read daily in class and will regularly read for a sustained period of time, both in class and at home. The student will develop confidence and fluency in writing, while writing independently. He/She will begin to use many details supported by a wide and vivid vocabulary. The student will understand that different genres of writing have different elements. He/She will write for a range of purposes using the writing process which includes prewrite, draft, revise, edit and publish. The student will spell most high-frequency words accurately and use a range of strategies to spell words of increasing complexity. The student will present his/her writing appropriately using a consistent, legible style.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p>
            <w:pPr>
              <w:pStyle w:val="NoSpacing"/>
              <w:rPr>
                <w:rFonts w:ascii="Arial" w:hAnsi="Arial" w:cs="Arial"/>
                <w:b/>
                <w:b/>
                <w:bCs/>
                <w:sz w:val="18"/>
                <w:szCs w:val="18"/>
              </w:rPr>
            </w:pPr>
            <w:r>
              <w:rPr>
                <w:rFonts w:cs="Arial" w:ascii="Arial" w:hAnsi="Arial"/>
                <w:b/>
                <w:bCs/>
                <w:sz w:val="18"/>
                <w:szCs w:val="18"/>
              </w:rPr>
            </w:r>
          </w:p>
          <w:p>
            <w:pPr>
              <w:pStyle w:val="NoSpacing"/>
              <w:rPr/>
            </w:pPr>
            <w:r>
              <w:rPr>
                <w:rFonts w:cs="Arial" w:ascii="Arial" w:hAnsi="Arial"/>
                <w:sz w:val="18"/>
                <w:szCs w:val="18"/>
              </w:rPr>
              <w:t>The student will experience a wide variety of visual media materials. He/She will respond to viewing experiences orally and in writing. The student will interpret visual media and recognise the power of visual media to influence thinking and behavior, and will begin to learn how to make informed choices in his/her personal viewing experiences. The student will use a variety of materials to plan and create projects with different media and will use electronic media such as CD-ROM and the Internet to find information.</w:t>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310" w:type="dxa"/>
        <w:jc w:val="left"/>
        <w:tblInd w:w="-147" w:type="dxa"/>
        <w:tblLayout w:type="fixed"/>
        <w:tblCellMar>
          <w:top w:w="0" w:type="dxa"/>
          <w:left w:w="108" w:type="dxa"/>
          <w:bottom w:w="0" w:type="dxa"/>
          <w:right w:w="108" w:type="dxa"/>
        </w:tblCellMar>
      </w:tblPr>
      <w:tblGrid>
        <w:gridCol w:w="5104"/>
        <w:gridCol w:w="22"/>
        <w:gridCol w:w="5081"/>
        <w:gridCol w:w="11"/>
        <w:gridCol w:w="5092"/>
      </w:tblGrid>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 Listening and Speaking</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What do we want to learn?</w:t>
            </w:r>
          </w:p>
          <w:p>
            <w:pPr>
              <w:pStyle w:val="NoSpacing"/>
              <w:rPr>
                <w:rFonts w:ascii="Arial" w:hAnsi="Arial" w:cs="Arial"/>
                <w:sz w:val="18"/>
                <w:szCs w:val="18"/>
              </w:rPr>
            </w:pPr>
            <w:r>
              <w:rPr>
                <w:rFonts w:eastAsia="Arial" w:cs="Arial" w:ascii="Arial" w:hAnsi="Arial"/>
                <w:bCs/>
                <w:sz w:val="18"/>
                <w:szCs w:val="18"/>
              </w:rPr>
              <w:t xml:space="preserve"> </w:t>
            </w:r>
          </w:p>
          <w:p>
            <w:pPr>
              <w:pStyle w:val="NoSpacing"/>
              <w:rPr>
                <w:rFonts w:ascii="Arial" w:hAnsi="Arial" w:cs="Arial"/>
                <w:bCs/>
                <w:sz w:val="18"/>
                <w:szCs w:val="18"/>
              </w:rPr>
            </w:pPr>
            <w:r>
              <w:rPr>
                <w:rFonts w:cs="Arial" w:ascii="Arial" w:hAnsi="Arial"/>
                <w:bCs/>
                <w:sz w:val="18"/>
                <w:szCs w:val="18"/>
              </w:rPr>
              <w:t xml:space="preserve">Specific Expectation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 xml:space="preserve">The student will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 xml:space="preserve">How best will we learn?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bCs/>
                <w:sz w:val="18"/>
                <w:szCs w:val="18"/>
              </w:rPr>
            </w:pPr>
            <w:r>
              <w:rPr>
                <w:rFonts w:cs="Arial" w:ascii="Arial" w:hAnsi="Arial"/>
                <w:bCs/>
                <w:sz w:val="18"/>
                <w:szCs w:val="18"/>
              </w:rPr>
              <w:t xml:space="preserve">Suggested Activitie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The student will have opportunities 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 xml:space="preserve">How will we know what we have learned?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bCs/>
                <w:sz w:val="18"/>
                <w:szCs w:val="18"/>
              </w:rPr>
            </w:pPr>
            <w:r>
              <w:rPr>
                <w:rFonts w:cs="Arial" w:ascii="Arial" w:hAnsi="Arial"/>
                <w:bCs/>
                <w:sz w:val="18"/>
                <w:szCs w:val="18"/>
              </w:rPr>
              <w:t xml:space="preserve">Suggested Assessment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 xml:space="preserve">The student is able to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attentively to an English speak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 xml:space="preserve">have opportunities to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a variety of formal and informal venues that require the listener to be attentive and respond to speak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ook at speak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d imitating how others use Englis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alternative ways of saying thing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cus attention selectively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and offer opinions and/or feedback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a variety of formal and informal venues that require the listener to be attentive and respond to questions and offer opin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ngage listener’s attention verbally or nonverbal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olunteer information and respond to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dicate interests, opinion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wareness that there are appropriate forms and styles of language for different purposes and audi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bserve and model how others speak and behave in a particular situation or set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and use sla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and use idio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and use humo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termine appropriate topics for intera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termine when it is appropriate to use a language other than Englis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cite a speech or give an oral present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a book project and reflec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hearse different ways of speaking according to the formality of the set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ly acquired gestures and langu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humor through verbal and non verbal mea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English and native language appropriately in multilingual social situ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eet criteria of public speaking rubric created by cla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oral language </w:t>
            </w:r>
          </w:p>
          <w:p>
            <w:pPr>
              <w:pStyle w:val="NoSpacing"/>
              <w:rPr>
                <w:rFonts w:ascii="Arial" w:hAnsi="Arial" w:cs="Arial"/>
                <w:sz w:val="18"/>
                <w:szCs w:val="18"/>
              </w:rPr>
            </w:pPr>
            <w:r>
              <w:rPr>
                <w:rFonts w:cs="Arial" w:ascii="Arial" w:hAnsi="Arial"/>
                <w:sz w:val="18"/>
                <w:szCs w:val="18"/>
              </w:rPr>
              <w:t xml:space="preserve">for social interaction to communicate needs, feelings, and ideas to other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a variety of venues that require the student to communicate needs, feeling and idea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ake requests for personal reas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enjoyment while playing a gam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alk about favorite food or a celebr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egotiate solutions to problems, interpersonal misunderstandings and dispute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monstrate understanding of ways to give and receive compliments, show gratitude , apologise express anger or impatience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oral language to communicate messages and give directions for a variety of activities and event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the weather report and ask classmates related question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nd associate written symbols with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compare and classify objec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ain chang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ord chang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enerate and ask question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inue to paraphrase oral information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during read aloud, shared reading guided reading and independent reading to restate main idea of a paragraph or sto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phrase, explain, revise, oral and written information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more complex questions independentl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lternative ways of saying thing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arn and use language structur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mitate a classmate’s response to a teacher’s question or direction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needs and give information independentl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quest and provide clarific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and answer ques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quest information and assistanc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a teacher to restate or simplify dir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oin in group response at the appropriate tim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assistance with a task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questions to clarify content and meaning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ognise the need to seek assistan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quest information and assistan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the weather report and ask classmates related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ek more knowledgeable others with whom to consult to advance understanding from other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someone the meaning of a wor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ll someone that information was not understood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language within an academic context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classroom discussion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d incorporate a peers response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content language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hearse new content language during Units of Inquiry such as concepts and attitud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actice recently learned language by teaching a peer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complex language functions such as hypothesising and reasoning within an academic context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lternative ways of saying things in Mathematics and during Unites of Inqui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student led conference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someone the meaning of a word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extensive vocabulary, using some abstract and specialised subject area words independentl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y jeopardy with content specific vocabula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nderstand classroom and subject area language with repetition, rephrasing, or clarification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ek support and feedback from others during class present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ite questions and responses aloud or to oneself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d incorporate a peers responses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with near-native fluency; any hesitation does not interfere with communic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fluently in academic and social situations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vary speech appropriately using intonation/stres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 variety or speaking styles appropriate for different audiences, purposes and setting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xpressivel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phrases and structures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duce longer, more complex utterances using phrases, clauses, and sequence words such as “next” and “the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 xml:space="preserve">have opportunities to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cate using transition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phrases and structures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linking words such as although, </w:t>
            </w:r>
          </w:p>
          <w:p>
            <w:pPr>
              <w:pStyle w:val="NoSpacing"/>
              <w:rPr/>
            </w:pPr>
            <w:r>
              <w:rPr>
                <w:rFonts w:cs="Arial" w:ascii="Arial" w:hAnsi="Arial"/>
                <w:sz w:val="18"/>
                <w:szCs w:val="18"/>
              </w:rPr>
              <w:t xml:space="preserve">instead of and so that to organise and clarify ideas in speech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lternative ways of saying things during class presenta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oose and use appropriate linking words to </w:t>
            </w:r>
          </w:p>
          <w:p>
            <w:pPr>
              <w:pStyle w:val="NoSpacing"/>
              <w:rPr>
                <w:rFonts w:ascii="Arial" w:hAnsi="Arial" w:cs="Arial"/>
                <w:sz w:val="18"/>
                <w:szCs w:val="18"/>
              </w:rPr>
            </w:pPr>
            <w:r>
              <w:rPr>
                <w:rFonts w:cs="Arial" w:ascii="Arial" w:hAnsi="Arial"/>
                <w:sz w:val="18"/>
                <w:szCs w:val="18"/>
              </w:rPr>
              <w:t xml:space="preserve">expand oral presentation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rrect form when asking question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y twenty questions about a certain topic or conten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y jeopardy with content specific vocabular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orm question using question word + auxiliary verb+ subject + verb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uch as, where does she live?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rrect verb tense to express past, present, and futur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ctate class letter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ow interest in improving language skills and accurac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lf monitor and self evaluate language development when asked to reflect on language development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ek support and feedback from others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confidently and use new vocabulary flexibl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tudent led conferenc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fluently in academic and social situations </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Written Communication: Reading</w:t>
            </w:r>
          </w:p>
        </w:tc>
      </w:tr>
      <w:tr>
        <w:trPr/>
        <w:tc>
          <w:tcPr>
            <w:tcW w:w="51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Cs/>
                <w:color w:val="000000"/>
                <w:sz w:val="18"/>
                <w:szCs w:val="18"/>
                <w:lang w:val="da-DK" w:eastAsia="da-DK"/>
              </w:rPr>
              <w:t>•</w:t>
            </w:r>
            <w:r>
              <w:rPr>
                <w:rFonts w:eastAsia="Arial" w:cs="Arial" w:ascii="Arial" w:hAnsi="Arial"/>
                <w:bCs/>
                <w:color w:val="000000"/>
                <w:sz w:val="18"/>
                <w:szCs w:val="18"/>
                <w:lang w:val="da-DK" w:eastAsia="da-DK"/>
              </w:rPr>
              <w:t xml:space="preserve"> </w:t>
            </w:r>
            <w:r>
              <w:rPr>
                <w:rFonts w:cs="Arial" w:ascii="Arial" w:hAnsi="Arial"/>
                <w:bCs/>
                <w:color w:val="000000"/>
                <w:sz w:val="18"/>
                <w:szCs w:val="18"/>
                <w:lang w:val="da-DK" w:eastAsia="da-DK"/>
              </w:rPr>
              <w:t xml:space="preserve">use reading strategies: monitor, crosscheck, search, and self-correct to read independently, fluently, accurately, and with understanding </w:t>
            </w:r>
          </w:p>
          <w:p>
            <w:pPr>
              <w:pStyle w:val="NoSpacing"/>
              <w:rPr>
                <w:rFonts w:ascii="Arial" w:hAnsi="Arial" w:cs="Arial"/>
                <w:bCs/>
                <w:color w:val="000000"/>
                <w:sz w:val="18"/>
                <w:szCs w:val="18"/>
                <w:lang w:val="da-DK" w:eastAsia="da-DK"/>
              </w:rPr>
            </w:pPr>
            <w:r>
              <w:rPr>
                <w:rFonts w:cs="Arial" w:ascii="Arial" w:hAnsi="Arial"/>
                <w:bCs/>
                <w:color w:val="000000"/>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strategies, monitoring, crosschecking, searching and self correcting that meets the needs of the studen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eview title illustration in story to understand the author’s purpo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use of context cues in reading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grade level using strategies, monitor, cross check, search and self correc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independent reading book log that includes titles from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color w:val="000000"/>
                <w:sz w:val="18"/>
                <w:szCs w:val="18"/>
                <w:lang w:val="da-DK" w:eastAsia="da-DK"/>
              </w:rPr>
            </w:pPr>
            <w:r>
              <w:rPr>
                <w:rFonts w:cs="Arial" w:ascii="Arial" w:hAnsi="Arial"/>
                <w:bCs/>
                <w:color w:val="000000"/>
                <w:sz w:val="18"/>
                <w:szCs w:val="18"/>
                <w:lang w:val="da-DK" w:eastAsia="da-DK"/>
              </w:rPr>
              <w:t>•</w:t>
            </w:r>
            <w:r>
              <w:rPr>
                <w:rFonts w:eastAsia="Arial" w:cs="Arial" w:ascii="Arial" w:hAnsi="Arial"/>
                <w:bCs/>
                <w:color w:val="000000"/>
                <w:sz w:val="18"/>
                <w:szCs w:val="18"/>
                <w:lang w:val="da-DK" w:eastAsia="da-DK"/>
              </w:rPr>
              <w:t xml:space="preserve"> </w:t>
            </w:r>
            <w:r>
              <w:rPr>
                <w:rFonts w:cs="Arial" w:ascii="Arial" w:hAnsi="Arial"/>
                <w:bCs/>
                <w:color w:val="000000"/>
                <w:sz w:val="18"/>
                <w:szCs w:val="18"/>
                <w:lang w:val="da-DK" w:eastAsia="da-DK"/>
              </w:rPr>
              <w:t xml:space="preserve">develop and use cuing systems: meaning; semantics and pragmatics; structure; syntax and grammar; and visual information: letters, vowels, and consonant diagraphs </w:t>
            </w:r>
          </w:p>
          <w:p>
            <w:pPr>
              <w:pStyle w:val="NoSpacing"/>
              <w:rPr>
                <w:rFonts w:ascii="Arial" w:hAnsi="Arial" w:cs="Arial"/>
                <w:bCs/>
                <w:color w:val="000000"/>
                <w:sz w:val="18"/>
                <w:szCs w:val="18"/>
                <w:lang w:val="da-DK" w:eastAsia="da-DK"/>
              </w:rPr>
            </w:pPr>
            <w:r>
              <w:rPr>
                <w:rFonts w:cs="Arial" w:ascii="Arial" w:hAnsi="Arial"/>
                <w:bCs/>
                <w:color w:val="000000"/>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use of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preview title illustration in story to understand the author’s purpo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use of context cues in reading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grade level using cueing system with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independent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read, and finish a variety of materials fiction and nonfiction at appropriate level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strategies, monitoring, crosschecking, searching and self correcting while using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grade level using strategies and cueing system with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independent reading book log that includes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and respon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shared and guided reading time and share the responsibility for reading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implementing strategies and cueing system while responding to what is read by answering question posed by anoth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from fiction and non fiction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dependently select stories, read 20-25 minutes and respon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ttend to independent reading mini lesson and respond appropriate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and respond to text completing response lo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similarities and differences among literacy selections recorded in lo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he main idea and supporting details in a limited number of words 10,15,20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iction and non fiction for pleasur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grade level non fiction, expository, procedural, persuasive and transactional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questions that require the student to make inferences before predicting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multi step directions independen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d follow direction to a board gam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other students procedural writing and piece and duplicate by following direction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llow directions with 3 or more parts independen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read aloud with fluency and expres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fluenc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ake on character voice, dialect , while reading oral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ollowing the criteria of the fluency rubric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crease vocabulary by using meaning cues </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ttend to pictures and graphs that support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pictures and contextual information to infer meaning and increase vocabulary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such as root word, prefixes, suffixes, word chunks when encountering unknow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word structure cues during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nd refer to prefix and suffix word meaning shee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actice using word structure cues by creating silly new words using prefixes and suffixes while attaching mean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understanding of prefixes, root words and suffixes to infer meaning of new wor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ir knowledge of word order to determine the meaning of sent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pply knowledge of word order subject/noun then predicate /verb during reading, such as, an adjective usually comes before a noun and an adverb usually follows a verb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isualise the sentence being performed and note the sequence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ventions of grammar to identify a statement or a ques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basic their understanding grammatical relationships of subject, predicate, proper nouns, nouns, verbs, pronouns, adjectives, adverbs, possessive pronouns, conjunctions, similes, metaphors, homophones, antonyms, synonyms, transitional words, compound sentences similes and metaphors to help them understand what they read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your knowledge of grammatical relationships and their purpose to make meaning during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ventions of grammar to create mean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choose and use appropriate graphic organiser to support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 graphic organiser to sequence, compare and contrast and opinion, cause and effect, problem and solution, same and different, character, setting, plot, analysis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 character web to analyse the elements of a sto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 Venn diagram to compare and contras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paraphrase text read while identifying and describing elements of text</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exposed to narrative, expository, persuasive, procedural and transactional text </w:t>
            </w:r>
          </w:p>
          <w:p>
            <w:pPr>
              <w:pStyle w:val="NoSpacing"/>
              <w:rPr>
                <w:rFonts w:ascii="Arial" w:hAnsi="Arial" w:cs="Arial"/>
                <w:sz w:val="18"/>
                <w:szCs w:val="18"/>
              </w:rPr>
            </w:pPr>
            <w:r>
              <w:rPr>
                <w:rFonts w:cs="Arial" w:ascii="Arial" w:hAnsi="Arial"/>
                <w:sz w:val="18"/>
                <w:szCs w:val="18"/>
              </w:rPr>
              <w:t xml:space="preserve">during shar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the elements of a particular genr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he genre such as narrative and identifies the elements such as character, setting, plot, problem and solution </w:t>
            </w:r>
          </w:p>
          <w:p>
            <w:pPr>
              <w:pStyle w:val="NoSpacing"/>
              <w:rPr>
                <w:rFonts w:ascii="Arial" w:hAnsi="Arial" w:cs="Arial"/>
                <w:sz w:val="18"/>
                <w:szCs w:val="18"/>
                <w:lang w:val="da-DK" w:eastAsia="da-DK"/>
              </w:rPr>
            </w:pPr>
            <w:r>
              <w:rPr>
                <w:rFonts w:cs="Arial" w:ascii="Arial" w:hAnsi="Arial"/>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er meaning from text and express inferences to other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4"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requires them to think about whose voice is included, excluded, what perspective is portraye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edict verbally what will happen next before reading next segment to verif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literature circles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tate many possible answers to question posed during reading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ide evidence to back up inference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literature circles, guided reading shared reading and independent reading</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ite evidence in illustrations and or give detail from text that supports inference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raw conclusion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answer a question posed and support response with details from text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elicit the perspectives of other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shared reading, and guided reading, where the rules of conversation are modeled and practiced </w:t>
            </w:r>
          </w:p>
          <w:p>
            <w:pPr>
              <w:pStyle w:val="NoSpacing"/>
              <w:rPr>
                <w:rFonts w:ascii="Arial" w:hAnsi="Arial" w:cs="Arial"/>
                <w:sz w:val="18"/>
                <w:szCs w:val="18"/>
              </w:rPr>
            </w:pPr>
            <w:r>
              <w:rPr>
                <w:rFonts w:cs="Arial" w:ascii="Arial" w:hAnsi="Arial"/>
                <w:sz w:val="18"/>
                <w:szCs w:val="18"/>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others for opin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and respond following the conventions of conversation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synthesise information and make clear statements to reflect thinking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literature circles, guided reading shared reading and independent reading</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ring two ideas together to create a new idea for self and or others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ask question about aspects of text such as character development, plot structure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se questions regarding the authors intent </w:t>
            </w:r>
          </w:p>
          <w:p>
            <w:pPr>
              <w:pStyle w:val="NoSpacing"/>
              <w:rPr>
                <w:rFonts w:ascii="Arial" w:hAnsi="Arial" w:cs="Arial"/>
                <w:sz w:val="18"/>
                <w:szCs w:val="18"/>
              </w:rPr>
            </w:pPr>
            <w:r>
              <w:rPr>
                <w:rFonts w:cs="Arial" w:ascii="Arial" w:hAnsi="Arial"/>
                <w:sz w:val="18"/>
                <w:szCs w:val="18"/>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form opinion and state those to others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 state opinion in regard to a question posed and support response with details from text</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understand that texts maybe interpreted differently by different people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who voice is represented , who is included, who is excluded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identify and restate the theme in fiction and main idea in non fiction in apiece of writing and cite supporting detail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re a member of a guided reading group and receive reading instruction that teaches how to identify the main idea and detail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eview title illustration in story to understand the author’s purpo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use of context cues in readings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o identify the thread that runs through a genre, such as narrative fantasy the theme is magic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are and contrast characters and story even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Venn diagram to compare and contrast characters in a story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and make text to text, text to self and text to the world connections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shared reading and independent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are book read to movie, personal experiences in life and events in the world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distinguish between fact and opin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shared reading and independent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state fact such as the sky is blue and then give opinion by telling how you feel about it : it is a beautiful day </w:t>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understand and use specialised terms, </w:t>
            </w:r>
            <w:r>
              <w:rPr>
                <w:rFonts w:cs="Arial" w:ascii="Arial" w:hAnsi="Arial"/>
                <w:i/>
                <w:iCs/>
                <w:color w:val="000000"/>
                <w:sz w:val="18"/>
                <w:szCs w:val="18"/>
                <w:lang w:val="da-DK" w:eastAsia="da-DK"/>
              </w:rPr>
              <w:t>concepts</w:t>
            </w:r>
            <w:r>
              <w:rPr>
                <w:rFonts w:cs="Arial" w:ascii="Arial" w:hAnsi="Arial"/>
                <w:color w:val="000000"/>
                <w:sz w:val="18"/>
                <w:szCs w:val="18"/>
                <w:lang w:val="da-DK" w:eastAsia="da-DK"/>
              </w:rPr>
              <w:t xml:space="preserve">, in different subject area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strategies, monitoring, crosschecking, searching and self correcting while using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edict verbally what will happen next before reading next segment to verif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discussion rather than dictionary to identify </w:t>
            </w:r>
          </w:p>
          <w:p>
            <w:pPr>
              <w:pStyle w:val="NoSpacing"/>
              <w:rPr/>
            </w:pPr>
            <w:r>
              <w:rPr>
                <w:rFonts w:cs="Arial" w:ascii="Arial" w:hAnsi="Arial"/>
                <w:sz w:val="18"/>
                <w:szCs w:val="18"/>
              </w:rPr>
              <w:t xml:space="preserve">chapter titles and table of contents (text organisers).introduce and learn new words </w:t>
            </w:r>
          </w:p>
          <w:p>
            <w:pPr>
              <w:pStyle w:val="NoSpacing"/>
              <w:rPr>
                <w:rFonts w:ascii="Arial" w:hAnsi="Arial" w:cs="Arial"/>
                <w:color w:val="000000"/>
                <w:sz w:val="18"/>
                <w:szCs w:val="18"/>
                <w:lang w:val="da-DK"/>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tegorise vocabulary by words he/she knows, does not know, has seen but does not know and knows somewhat but cannot define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d explain meaning of concepts from Units of Inquiry during student led confer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ext features in nonfiction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reading focusing on mini lesson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graphs, time lines, tables, titles, headings sub headings, captions, maps, bullets, speech bubb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d interpret a variety of text features that support the meaning of text such as graphs, time lines, tables, titles, headings sub headings, captions, maps, bullets, speech bubb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to facilitate small group convers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 particular titl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 variety of titles by particular autho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 variety of titles of a particular genr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pply, analyse, synthesise, and evaluate a story within small group discussions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 timeline or graph and is able to respond to specific question posed by anoth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sources such as encyclopedias, CD-ROMs, and nonfiction text to locate and sort information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ocate and use reference materials when he/sh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earch a particular topic to support the Unit of inqui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on how to scan and read reference materials identifying information that respond to question aske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ext features that support meaning mak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concepts and read graphs to support meaning mak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ource encyclopedia moving from index to macropedia to microp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26"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reading strategies and set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ference with teacher to identify reading strategi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nd refer to strategy bookmark </w:t>
            </w:r>
          </w:p>
        </w:tc>
        <w:tc>
          <w:tcPr>
            <w:tcW w:w="5092"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o state that they would be better able to self correct if they monitored themselves while reading </w:t>
            </w:r>
          </w:p>
        </w:tc>
      </w:tr>
      <w:tr>
        <w:trPr/>
        <w:tc>
          <w:tcPr>
            <w:tcW w:w="15310"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sz w:val="18"/>
                <w:szCs w:val="18"/>
              </w:rPr>
            </w:pPr>
            <w:r>
              <w:rPr>
                <w:rFonts w:cs="Arial" w:ascii="Arial" w:hAnsi="Arial"/>
                <w:b/>
                <w:bCs/>
                <w:sz w:val="18"/>
                <w:szCs w:val="18"/>
              </w:rPr>
              <w:t>Written Communication : Writing</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nderstand that writing is a symbolic representation of an idea as expressed verbally, kinesthetically, and in pictures for self and others to rea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familiar examples from movies, books and TV to help him/her recognise story element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variety of reference materials to collect information and write research reports identify sentence types, proper names etc. in newspapers and magasin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thoughts and ideas choosing the appropriate genre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ideas, thoughts, feelings, and experiences for specific purpos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ideas related to broad based issues, themes and problem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 writing process to support the development of idea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independen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intain writing folder that contains a list of possible topics from which to choose with prewrites, and drafts for many of the topics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 Writing Process with guidance to write independently: </w:t>
            </w:r>
          </w:p>
          <w:p>
            <w:pPr>
              <w:pStyle w:val="NoSpacing"/>
              <w:rPr/>
            </w:pPr>
            <w:r>
              <w:rPr>
                <w:rFonts w:cs="Arial" w:ascii="Arial" w:hAnsi="Arial"/>
                <w:color w:val="000000"/>
                <w:sz w:val="18"/>
                <w:szCs w:val="18"/>
                <w:lang w:val="da-DK" w:eastAsia="da-DK"/>
              </w:rPr>
              <w:t xml:space="preserve">1. Prewrite: use a variety of graphic organisers and illustrations to flush out ide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 xml:space="preserve">2. Draft: get ideas down on paper in sentences. </w:t>
            </w:r>
          </w:p>
          <w:p>
            <w:pPr>
              <w:pStyle w:val="NoSpacing"/>
              <w:rPr/>
            </w:pPr>
            <w:r>
              <w:rPr>
                <w:rFonts w:cs="Arial" w:ascii="Arial" w:hAnsi="Arial"/>
                <w:color w:val="000000"/>
                <w:sz w:val="18"/>
                <w:szCs w:val="18"/>
                <w:lang w:val="da-DK" w:eastAsia="da-DK"/>
              </w:rPr>
              <w:t xml:space="preserve">3. Revision: reread to organise information so </w:t>
            </w:r>
          </w:p>
          <w:p>
            <w:pPr>
              <w:pStyle w:val="NoSpacing"/>
              <w:rPr>
                <w:rFonts w:ascii="Arial" w:hAnsi="Arial" w:cs="Arial"/>
                <w:sz w:val="18"/>
                <w:szCs w:val="18"/>
              </w:rPr>
            </w:pPr>
            <w:r>
              <w:rPr>
                <w:rFonts w:cs="Arial" w:ascii="Arial" w:hAnsi="Arial"/>
                <w:sz w:val="18"/>
                <w:szCs w:val="18"/>
              </w:rPr>
              <w:t xml:space="preserve">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rFonts w:ascii="Arial" w:hAnsi="Arial" w:cs="Arial"/>
                <w:color w:val="000000"/>
                <w:sz w:val="18"/>
                <w:szCs w:val="18"/>
                <w:lang w:val="da-DK"/>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xml:space="preserve">: prepare final copy to be celebrated by other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editing process using COPS capitalisation, organisation, punctuation and spell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dit sentences following 1 subject, 1 predicate 1 capital one punctuation 1 and, 1 transition wor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processing software to aid him/her in development of paragraph format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ecute the writing process for all gen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short fiction and poetry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previously published short fiction and poetry to model during writers workshop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writers workshop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a short fiction with a beginning middle and end containing the elements of a narrative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poetry modeling the style previously read</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a variety of short nonfiction pieces such as facts about a topic; letter; list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ideas related to broad based issues, themes and proble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development of personal style I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to respond to advance reading selec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a report that contains a thesis statement, details supporting or refuting statement and conclu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writing and offer feedback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story boards in small groups, group members ask questions about what is happening to prompt writing idea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and offers constructive feedback following a rubric created by class and teacher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consider suggestions from others about own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story boards in small groups, group members ask questions about what is happening to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development of personal style I writing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vise and include suggestions that enhance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with a central idea and use complete sent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uild upon or embellish a basic idea by adding details to make it more interesting and complet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tate thesis statement in non fiction, creating a sentence that contains a subject and predicate phrase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rganise ideas in a logical sequence in fiction and nonfiction writing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paragraph analogy using hamburger, with top bun, as topic sentence/main idea of paragraph, toppings are the details and the bottom bun is the conclu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ory boards to develop story outlin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creating texts that contain a beginning middle and end, elements of genre that follow a seque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ose narrative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previously published narrative texts to model during writers workshop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fiction containing all the elemen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recognise and use interesting langu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previously published texts highlighting interesting langu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word webs, word walls and personal word inventories of interesting word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intain a personal vocabulary book and resource it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ubject, predicate, proper nouns, nouns, verbs, pronouns, adjectives, adverbs, possessive pronouns, conjunctions, similes, metaphors, homophones, antonyms, synonyms, transitional words, compound sentences similes and metaphors when writing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highlight sentence parts in different colour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variety of reference materials to collect information and write research reports identify sentence types, proper names etc. in newspapers and magasin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sentences that contain a subject, predicate phrase and are grammatically correc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nt specific vocabulary which may be connected to Unit of Inqui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classroom word wal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pply spelling rules to advanced vocabula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 personal spelling list from original writings and personal reading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during Unit of Inquiry choosing appropriate genre and write including vocabulary of the Uni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ll most high frequency words correctly and move toward conventional spell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editing process using COPS capitalisation, organisation, punctuation and spell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classroom word wal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 personal spelling list from original writings and personal reading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keep personal list of words misspelled in writings and use them as frequently as possibl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lay matching game with spelling rules and words demonstrating rul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ll correctly, high frequency words on word wal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inventive spelling following ru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legibl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actice penmanship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ursive writing follows style taught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writing strategies and </w:t>
            </w:r>
            <w:r>
              <w:rPr>
                <w:rFonts w:cs="Arial" w:ascii="Arial" w:hAnsi="Arial"/>
                <w:sz w:val="18"/>
                <w:szCs w:val="18"/>
              </w:rPr>
              <w:t xml:space="preserve">set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his /her writing aloud when edit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mbellish a basic idea by adding details to make it more interesting and complete </w:t>
            </w:r>
          </w:p>
          <w:p>
            <w:pPr>
              <w:pStyle w:val="NoSpacing"/>
              <w:rPr>
                <w:rFonts w:ascii="Arial" w:hAnsi="Arial" w:cs="Arial"/>
                <w:color w:val="000000"/>
                <w:sz w:val="18"/>
                <w:szCs w:val="18"/>
                <w:lang w:val="da-DK"/>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the development of personal style in writing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writing in writing folder, identify </w:t>
            </w:r>
          </w:p>
          <w:p>
            <w:pPr>
              <w:pStyle w:val="NoSpacing"/>
              <w:rPr>
                <w:rFonts w:ascii="Arial" w:hAnsi="Arial" w:cs="Arial"/>
                <w:sz w:val="18"/>
                <w:szCs w:val="18"/>
              </w:rPr>
            </w:pPr>
            <w:r>
              <w:rPr>
                <w:rFonts w:cs="Arial" w:ascii="Arial" w:hAnsi="Arial"/>
                <w:sz w:val="18"/>
                <w:szCs w:val="18"/>
              </w:rPr>
              <w:t xml:space="preserve">strengths and areas they wish to work on following rubric created by class and teach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15310"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sz w:val="18"/>
                <w:szCs w:val="18"/>
              </w:rPr>
            </w:pPr>
            <w:r>
              <w:rPr>
                <w:rFonts w:cs="Arial" w:ascii="Arial" w:hAnsi="Arial"/>
                <w:b/>
                <w:sz w:val="18"/>
                <w:szCs w:val="18"/>
              </w:rPr>
              <w:t>Visual Communication : Viewing and Presenting</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demonstrate an awareness of the presence of the media in the daily life of most people liv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brainstorm to create a class inventory of media experiences </w:t>
            </w:r>
          </w:p>
          <w:p>
            <w:pPr>
              <w:pStyle w:val="NoSpacing"/>
              <w:rPr>
                <w:rFonts w:ascii="Arial" w:hAnsi="Arial" w:cs="Arial"/>
                <w:sz w:val="18"/>
                <w:szCs w:val="18"/>
                <w:lang w:val="da-DK" w:eastAsia="da-DK"/>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assign inventory of media experience they have on trip home from school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lang w:val="da-DK" w:eastAsia="da-DK"/>
              </w:rPr>
              <w:t>•</w:t>
            </w:r>
            <w:r>
              <w:rPr>
                <w:rFonts w:eastAsia="Arial" w:cs="Arial" w:ascii="Arial" w:hAnsi="Arial"/>
                <w:sz w:val="18"/>
                <w:szCs w:val="18"/>
                <w:lang w:val="da-DK" w:eastAsia="da-DK"/>
              </w:rPr>
              <w:t xml:space="preserve"> </w:t>
            </w:r>
            <w:r>
              <w:rPr>
                <w:rFonts w:cs="Arial" w:ascii="Arial" w:hAnsi="Arial"/>
                <w:sz w:val="18"/>
                <w:szCs w:val="18"/>
                <w:lang w:val="da-DK" w:eastAsia="da-DK"/>
              </w:rPr>
              <w:t xml:space="preserve">keep a log of their media encounters in the run of a week and categorise each event according to entertainment information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fine the role of advertising as part of media present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create panel to discuss the message of two competing products such as Coke and Pepsi, identify the role advertising and critically reflect on how they do their job</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he role and techniques advertisers use to sway opinion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an understanding of the basic elements of a poster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llect and review a variety of posters and identify the elements required to create a great post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poster for a particular product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poster including the elements of a poster that is visually pleasing to the audience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tudy and interpret a still representation of a landscape such as, photograph, painting, model, and identify what is seen, describe the elements shown in the picture and analyse the pictur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still representations to study during art cla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the language that describes a pictur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 appropriate language in a class presentation of a chosen still representation telling why they like their choi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rategies to identify appropriate resources and find information in visual media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online research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ebbing or other graphic organiser to develop research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on line research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earch topic and create bibliography that includes electronic and hardcopy resour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ritical and analytical skills to respond to communication media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 panel to discuss, compare and contrast the portrayal of a sporting event, such as World Cup Soccer, by electronic and print media: critically reflect on how they do their job, ask what was included and excluded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panel and identify the elements that electronic media is able to use to influence opinion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arch for, record and present information from a variety of media and text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online research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webbing or other graphic organiser to develop research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on line research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earch topic and creates bibliography which includes electronic and hardcopy resource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report citing sources and utilising information gathered and outlined in bibliography </w:t>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nd use visual communication in order to express their own ideas and interpret the ideas of other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vestigate the strengths of a variety of visual communication vehicles such as videos, cartooning, posters, billboards, and illustra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further use of multimedia presenta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video report on a chosen topic to support Unit of Inquiry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iew, analyse and discuss a wide variety of media works and relate them to their own experienc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scuss, compare and contrast the portrayal of a sporting event, such as World Cup Soccer, by electronic and print media: critically reflect on how they do their job, ask what was included and exclude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 video on how to play four squar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alk about their experiences as a director and producer of a media presentation about playing four square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 range of technologies to create media works of </w:t>
            </w:r>
          </w:p>
          <w:p>
            <w:pPr>
              <w:pStyle w:val="NoSpacing"/>
              <w:rPr>
                <w:rFonts w:ascii="Arial" w:hAnsi="Arial" w:cs="Arial"/>
                <w:sz w:val="18"/>
                <w:szCs w:val="18"/>
              </w:rPr>
            </w:pPr>
            <w:r>
              <w:rPr>
                <w:rFonts w:cs="Arial" w:ascii="Arial" w:hAnsi="Arial"/>
                <w:sz w:val="18"/>
                <w:szCs w:val="18"/>
              </w:rPr>
              <w:t xml:space="preserve">many types such as cartoons, designs, film animation, web pages, and diagram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further use of multimedia presentation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edia player to create animation that conveys a clear message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select the </w:t>
            </w:r>
          </w:p>
          <w:p>
            <w:pPr>
              <w:pStyle w:val="NoSpacing"/>
              <w:rPr>
                <w:rFonts w:ascii="Arial" w:hAnsi="Arial" w:cs="Arial"/>
                <w:sz w:val="18"/>
                <w:szCs w:val="18"/>
              </w:rPr>
            </w:pPr>
            <w:r>
              <w:rPr>
                <w:rFonts w:cs="Arial" w:ascii="Arial" w:hAnsi="Arial"/>
                <w:sz w:val="18"/>
                <w:szCs w:val="18"/>
              </w:rPr>
              <w:t xml:space="preserve">appropriate presentation </w:t>
            </w:r>
          </w:p>
          <w:p>
            <w:pPr>
              <w:pStyle w:val="NoSpacing"/>
              <w:rPr>
                <w:rFonts w:ascii="Arial" w:hAnsi="Arial" w:cs="Arial"/>
                <w:sz w:val="18"/>
                <w:szCs w:val="18"/>
              </w:rPr>
            </w:pPr>
            <w:r>
              <w:rPr>
                <w:rFonts w:cs="Arial" w:ascii="Arial" w:hAnsi="Arial"/>
                <w:sz w:val="18"/>
                <w:szCs w:val="18"/>
              </w:rPr>
              <w:t xml:space="preserve">format for their work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cide how to present final product for Unit of Inquir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oose and creates presentation format that best supports summative assessment in Unit of Inquiry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preciate form and quality of present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and discuss the aesthetic merit of a present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and discuss the statement “form follows func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he aesthetic elements of a presentation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tegorise visual document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provided with variety of visual images about a particular topic and categorise according to genr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e. water color, oil, photograph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tegorise visual images covered in Art class during the year </w:t>
            </w:r>
          </w:p>
          <w:p>
            <w:pPr>
              <w:pStyle w:val="NoSpacing"/>
              <w:rPr>
                <w:rFonts w:ascii="Arial" w:hAnsi="Arial" w:cs="Arial"/>
                <w:sz w:val="18"/>
                <w:szCs w:val="18"/>
              </w:rPr>
            </w:pPr>
            <w:r>
              <w:rPr>
                <w:rFonts w:cs="Arial" w:ascii="Arial" w:hAnsi="Arial"/>
                <w:sz w:val="18"/>
                <w:szCs w:val="18"/>
              </w:rPr>
            </w:r>
          </w:p>
        </w:tc>
      </w:tr>
      <w:tr>
        <w:trPr/>
        <w:tc>
          <w:tcPr>
            <w:tcW w:w="5104"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n and present dramatic interpretations of experiences, stories, poems, or plays with clear diction, pitch, tempo and ton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and present a pla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and performs a play with the support classmates in response to Unit of Inquiry </w:t>
            </w:r>
          </w:p>
        </w:tc>
      </w:tr>
    </w:tbl>
    <w:p>
      <w:pPr>
        <w:pStyle w:val="NoSpacing"/>
        <w:rPr>
          <w:rFonts w:ascii="Arial" w:hAnsi="Arial" w:cs="Arial"/>
          <w:sz w:val="18"/>
          <w:szCs w:val="18"/>
        </w:rPr>
      </w:pPr>
      <w:r>
        <w:rPr>
          <w:rFonts w:cs="Arial" w:ascii="Arial" w:hAnsi="Arial"/>
          <w:sz w:val="18"/>
          <w:szCs w:val="18"/>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23:00Z</dcterms:created>
  <dc:creator>RSL</dc:creator>
  <dc:description/>
  <cp:keywords/>
  <dc:language>en-US</dc:language>
  <cp:lastModifiedBy>RSL</cp:lastModifiedBy>
  <cp:lastPrinted>2009-10-22T20:52:00Z</cp:lastPrinted>
  <dcterms:modified xsi:type="dcterms:W3CDTF">2009-10-24T17:34:00Z</dcterms:modified>
  <cp:revision>13</cp:revision>
  <dc:subject/>
  <dc:title/>
</cp:coreProperties>
</file>